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yan Hirst</w:t>
      </w:r>
    </w:p>
    <w:p>
      <w:pPr>
        <w:pStyle w:val="Normal"/>
        <w:rPr/>
      </w:pPr>
      <w:r>
        <w:rPr/>
        <w:t>Period 4: Mr. Lane</w:t>
      </w:r>
    </w:p>
    <w:p>
      <w:pPr>
        <w:pStyle w:val="Normal"/>
        <w:rPr/>
      </w:pPr>
      <w:r>
        <w:rPr/>
        <w:t>AP English Literature and Composition 12</w:t>
      </w:r>
    </w:p>
    <w:p>
      <w:pPr>
        <w:pStyle w:val="Normal"/>
        <w:rPr/>
      </w:pPr>
      <w:r>
        <w:rPr/>
        <w:t>Literary Analysis: Irony</w:t>
      </w:r>
    </w:p>
    <w:p>
      <w:pPr>
        <w:pStyle w:val="Normal"/>
        <w:rPr/>
      </w:pPr>
      <w:r>
        <w:rPr/>
        <w:t>4 January 2010</w:t>
      </w:r>
    </w:p>
    <w:p>
      <w:pPr>
        <w:pStyle w:val="Normal"/>
        <w:jc w:val="center"/>
        <w:rPr/>
      </w:pPr>
      <w:r>
        <w:rPr/>
        <w:t>Irony in Stories</w:t>
      </w:r>
    </w:p>
    <w:p>
      <w:pPr>
        <w:pStyle w:val="Normal"/>
        <w:rPr/>
      </w:pPr>
      <w:r>
        <w:rPr/>
      </w:r>
    </w:p>
    <w:p>
      <w:pPr>
        <w:pStyle w:val="Normal"/>
        <w:rPr/>
      </w:pPr>
      <w:r>
        <w:rPr/>
      </w:r>
    </w:p>
    <w:p>
      <w:pPr>
        <w:pStyle w:val="Normal"/>
        <w:spacing w:lineRule="auto" w:line="480"/>
        <w:ind w:firstLine="720"/>
        <w:rPr/>
      </w:pPr>
      <w:r>
        <w:rPr/>
        <w:t xml:space="preserve">Irony is not the same as sarcasm. Although irony has many meanings, it is far more complex than simply sarcasm. There are three different kinds of irony: verbal irony, dramatic irony, and irony of situation. First, verbal irony is the easiest form of irony to find within a story. This is irony from what the speaker says. The irony forms because the meaning of the phrase is opposite of what the character intended to say. Usually this form of irony is sarcasm. Next, dramatic irony forms when a character usually thinks or says something. However, what this character says or thinks is false because the reader knows what actually is true. Many times this irony forms when a character says something in their head that only the reader knows what he or she said. Finally, irony of situation is said to be the most important form of irony known to fiction writers. This irony forms between a character’s appearance or expectation and the reality of what really happens or what is true. </w:t>
      </w:r>
    </w:p>
    <w:p>
      <w:pPr>
        <w:pStyle w:val="Normal"/>
        <w:spacing w:lineRule="auto" w:line="480"/>
        <w:ind w:firstLine="720"/>
        <w:rPr/>
      </w:pPr>
      <w:r>
        <w:rPr/>
        <w:t>Although irony is sometimes easy to spot, for some readers the irony of a story is a very hard concept to grasp. In addition, irony usually adds humor to a story, however not all the time. The analysis of “The Kugelmass Episode,” points out various examples of the different forms of irony. In this story, the irony added humor to the plot. However in the story, “Everyday Use,” humor was not the main focus of the story. Therefore the irony was not obvious to the reader. Instead, the reader had to read “in between the lines.”</w:t>
      </w:r>
    </w:p>
    <w:p>
      <w:pPr>
        <w:pStyle w:val="Normal"/>
        <w:spacing w:lineRule="auto" w:line="480"/>
        <w:ind w:firstLine="720"/>
        <w:rPr/>
      </w:pPr>
      <w:r>
        <w:rPr/>
        <w:t>“</w:t>
      </w:r>
      <w:r>
        <w:rPr/>
        <w:t xml:space="preserve">The Kugelmass Episode” had a strong use of irony. The plot of this story was based on the idea that one man did not want to be with his wife anymore and instead wanted a woman who was better looking. As Kugelmass stated, “I need to meet a new women. I need to have an affair. I may not look the part, but I’m a man who needs romance” (Allen 348). However, this was not the first time he changed wives. Kugelmass has done this before. Since he did not like his wife anymore, he wanted to have an affair with a beautiful woman to solve his problems. Yet, the irony was that Kugelmass was not very attractive. In fact, he was bald and hairy. Therefore, it was very hard for him to find a perfect woman with whom to have an affair. To help Kugelmass find the woman of his dreams, he approached a magician. The magician helps Kugelmass meet a lovely lady from a novel by sending him into the pages of the novel. Emma Bovary is beautiful and seems to be the perfect match for Kugelmass. However, near the end of the story, the relationship between Emma and Kugelmass ends bitterly. </w:t>
      </w:r>
    </w:p>
    <w:p>
      <w:pPr>
        <w:pStyle w:val="Normal"/>
        <w:spacing w:lineRule="auto" w:line="480"/>
        <w:rPr/>
      </w:pPr>
      <w:r>
        <w:rPr/>
        <w:tab/>
        <w:t xml:space="preserve">Throughout this story, irony is used many times and with many different meanings. For example, being an unattractive, bald, and hairy man like Kugelmass, it is ironic to meet a beautiful girl like Emma Bovary and have an affair with her. Also, it was very ironic how a magician just showed up into the story to solve all of Kugelmass’s problems. It seems like Kugelmass and the magician ran into each other, and it is ironic that Kugelmass was looking for a magician at that time. In addition, the magician states that the cabinet used to transfer Kugelmass and Emma from novel to the real world was very safe and trust-worthy. However, it is ironic that this “safe” cabinet explodes and is destroyed at the end of the story. Moreover, on page 357, Kugelmass tells the reader that he will never cheat again after his affair with Emma.  However, it is ironic that just three weeks later, Kugelmass is back with the magician for another adventure through a novel. However, “there was a dull explosion, and Persky (the magician) leaped back, and was seized by a heart attack. The cabinet burst into flames, and eventually the entire house burned down” (Allen 358). The irony is that Kugelmass does not want to be in the textbook and becomes trapped there when the magic cabinet is destroyed. Also, at the end of the story, the author tells the reader that Kugelmass was sent into a “Remedial Spanish textbook” where the Spanish word “tener” was “racing after him” (Allen 358). This is ironic because in Spanish the word “tener” means “to have.” Kugelmass always wanted “to have” everything he wanted; however, when he is in the Spanish textbook, he does not want this magic curse anymore. </w:t>
      </w:r>
    </w:p>
    <w:p>
      <w:pPr>
        <w:pStyle w:val="Normal"/>
        <w:spacing w:lineRule="auto" w:line="480"/>
        <w:ind w:firstLine="720"/>
        <w:rPr/>
      </w:pPr>
      <w:r>
        <w:rPr/>
        <w:t xml:space="preserve">Another story that has several examples of irony is “Everyday Use.” Throughout the story, Dee does not like her mother’s house and always complains about the looks of it. She states in the beginning of the story that she would never bring any of her friends to her house. As Mama tells Maggie, “There are no real windows, just some holes cut in the sides, like portholes in a ship, but not round and not square. No doubt when Dee sees it she will want to tear it down” (Walker 169). However, this time she brings her boyfriend. She also takes pictures of her mother and sister in front of the house. Dee makes sure that the house is included in every picture. Also, this does not match Dee’s previous behavior and is not what the reader expects. Dee changes throughout the story from being self-centered and stuck up to friendly and interested in her family. Not only did she change mentally, Dee changed her name to Wanger to show her African heritage. Yet, her name “Dee” could be traced back to her great grandmother and possibly to a time before the Civil War. Also, Dee’s boyfriend has a nickname of “Hakim-a-barber”, however he’s not a barber at all, which confuses mother. During the story Dee’s African heritage becomes very important to her. However, she likes a boy who isn’t African. Dee’s boyfriend is not African because he is described as having long hair and a long beard. Also, his name is Arabic. </w:t>
      </w:r>
    </w:p>
    <w:p>
      <w:pPr>
        <w:pStyle w:val="Normal"/>
        <w:spacing w:lineRule="auto" w:line="480"/>
        <w:rPr/>
      </w:pPr>
      <w:r>
        <w:rPr/>
        <w:tab/>
        <w:t xml:space="preserve">Near the end of the story, Dee’s mother promised Maggie that when Maggie married, she would be able to keep the quilts her grandmother made and use them. However, when Dee comes home with her boyfriend, Dee wants the old quilts made by her grandmother. When Dee was younger, the reader got the impression that Dee was embarrassed by her family. That is another example of how her behavior is different than the reader expects. This may also be an example of Dee changing and being more mature. Also, Dee did not get the quilts and this was the first time she did not get what she wanted. Throughout her whole life, Dee’s mother never told her “no” or “you can not have that.” Maggie stated, “She thinks her sister has held life always in the palm of one hand, that “no” is a word the world never learned to say to her” (Walker 167). Therefore, Dee wasn’t expecting her mother to tell her she can not have something. Dee was surprised by her answer, and her mother finally stood up to her daughter.    </w:t>
      </w:r>
    </w:p>
    <w:p>
      <w:pPr>
        <w:pStyle w:val="Normal"/>
        <w:spacing w:lineRule="auto" w:line="480"/>
        <w:ind w:firstLine="720"/>
        <w:rPr/>
      </w:pPr>
      <w:r>
        <w:rPr/>
        <w:t xml:space="preserve">Overall, we find irony in many literary works that each of us read. However, we don’t always recognize it. There are three different ways in which a writer can include irony. There is verbal irony, dramatic irony, and irony of situation. Throughout most of the short stories that we read in this class so far, there was some form of irony in it. Sometimes it was easier to point out, but other times it may have been more difficult. “The Kugelmass Episode” and “Everyday Use” both included several examples of irony. In this essay, I pointed out the different ways irony was used with examples from the stories. Irony is in most stories, however it isn’t always easy to find. Although without finding it, may cause confusion to the reader.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jc w:val="center"/>
        <w:rPr/>
      </w:pPr>
      <w:r>
        <w:rPr/>
        <w:t>Works Cited</w:t>
      </w:r>
    </w:p>
    <w:p>
      <w:pPr>
        <w:pStyle w:val="Citation"/>
        <w:rPr>
          <w:rFonts w:ascii="Arial" w:hAnsi="Arial" w:cs="Arial"/>
          <w:sz w:val="24"/>
          <w:szCs w:val="24"/>
        </w:rPr>
      </w:pPr>
      <w:r>
        <w:rPr>
          <w:rFonts w:cs="Arial" w:ascii="Arial" w:hAnsi="Arial"/>
          <w:sz w:val="24"/>
          <w:szCs w:val="24"/>
        </w:rPr>
        <w:t xml:space="preserve">Walker, Alice, and Woody Allen. "Everyday Use and The Kugelmass Episode." </w:t>
      </w:r>
      <w:r>
        <w:rPr>
          <w:rFonts w:cs="Arial" w:ascii="Arial" w:hAnsi="Arial"/>
          <w:i/>
          <w:iCs/>
          <w:sz w:val="24"/>
          <w:szCs w:val="24"/>
        </w:rPr>
        <w:t>Perrine's Literature: Structure, Sound, and Sense</w:t>
      </w:r>
      <w:r>
        <w:rPr>
          <w:rFonts w:cs="Arial" w:ascii="Arial" w:hAnsi="Arial"/>
          <w:sz w:val="24"/>
          <w:szCs w:val="24"/>
        </w:rPr>
        <w:t xml:space="preserve">. Eds. Thomas R. Arp and Greg Johnson. ninth ed. Boston: Thomson Wadsworth, 2006. 166-348. </w:t>
      </w:r>
    </w:p>
    <w:p>
      <w:pPr>
        <w:pStyle w:val="Normal"/>
        <w:spacing w:lineRule="auto" w:line="480"/>
        <w:ind w:firstLine="720"/>
        <w:rPr>
          <w:rFonts w:ascii="Arial" w:hAnsi="Arial" w:cs="Arial"/>
          <w:sz w:val="24"/>
          <w:szCs w:val="24"/>
        </w:rPr>
      </w:pPr>
      <w:r>
        <w:rPr>
          <w:rFonts w:cs="Arial"/>
          <w:sz w:val="24"/>
          <w:szCs w:val="24"/>
        </w:rPr>
      </w:r>
    </w:p>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irst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rPr>
        <w:b w:val="false"/>
        <w:rFonts w:ascii="Arial" w:hAnsi="Arial" w:cs="Arial"/>
      </w:rPr>
    </w:lvl>
    <w:lvl w:ilvl="1">
      <w:start w:val="1"/>
      <w:pStyle w:val="Heading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b/>
      <w:iCs/>
    </w:rPr>
  </w:style>
  <w:style w:type="character" w:styleId="WW8Num1z0">
    <w:name w:val="WW8Num1z0"/>
    <w:qFormat/>
    <w:rPr>
      <w:rFonts w:ascii="Arial" w:hAnsi="Arial" w:cs="Arial"/>
      <w:b w:val="false"/>
    </w:rPr>
  </w:style>
  <w:style w:type="character" w:styleId="WW8Num1z1">
    <w:name w:val="WW8Num1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itation">
    <w:name w:val="citation"/>
    <w:basedOn w:val="Normal"/>
    <w:qFormat/>
    <w:pPr>
      <w:spacing w:lineRule="atLeast" w:line="480"/>
      <w:ind w:left="525" w:hanging="450"/>
    </w:pPr>
    <w:rPr>
      <w:rFonts w:ascii="Times New Roman" w:hAnsi="Times New Roman"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3:27:00Z</dcterms:created>
  <dc:creator>Hirst</dc:creator>
  <dc:description/>
  <cp:keywords/>
  <dc:language>en-US</dc:language>
  <cp:lastModifiedBy>Hirst</cp:lastModifiedBy>
  <cp:lastPrinted>2009-10-04T22:37:00Z</cp:lastPrinted>
  <dcterms:modified xsi:type="dcterms:W3CDTF">2010-01-14T13:27:00Z</dcterms:modified>
  <cp:revision>2</cp:revision>
  <dc:subject/>
  <dc:title>One story that had a strong use of symbolism in it is “Once Upon a Time</dc:title>
</cp:coreProperties>
</file>